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ruštvo/izvajalec/predlagatelj: 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videni celovečerni – samostojni nastop (kraj, datum, ime prireditv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ija samostojnega nastopa v lanskem koledarskem letu (ime, kraj in čas prireditv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Število nastopajočih članov društva: ______________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delovanje na občinskih prireditvah* v preteklem letu (naštejte – naziv in datum prireditve)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17"/>
          <w:szCs w:val="17"/>
        </w:rPr>
        <w:t>Občinske prireditve so prireditve v organizaciji Občine Litija, krajevnih in mestne skupnosti v občini in ZKMŠ Litij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396"/>
        <w:gridCol w:w="4536"/>
      </w:tblGrid>
      <w:tr>
        <w:trPr/>
        <w:tc>
          <w:tcPr>
            <w:tcW w:w="335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aj in datum: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žig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e in priimek zakonitega zastopnika: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/>
                <w:lang w:eastAsia="en-US"/>
              </w:rPr>
              <w:t>Podpis: 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color w:val="C00000"/>
          <w:sz w:val="18"/>
        </w:rPr>
      </w:pPr>
      <w:r>
        <w:rPr>
          <w:rFonts w:cs="Arial" w:ascii="Arial" w:hAnsi="Arial"/>
          <w:color w:val="C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vni razpis – kultura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EBNI KULTURNI PROJEKTI</w:t>
      <w:tab/>
      <w:tab/>
      <w:t>OBRAZEC F</w:t>
    </w:r>
  </w:p>
  <w:p>
    <w:pPr>
      <w:pStyle w:val="Header"/>
      <w:rPr/>
    </w:pPr>
    <w:r>
      <w:rPr/>
      <w:t xml:space="preserve">Upravičenci: Pihalni orkester Litija, Zbor sv. Nikolaja in PD Lipa Litija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54:00Z</dcterms:created>
  <dc:creator>jeric marija</dc:creator>
  <dc:description/>
  <cp:keywords/>
  <dc:language>en-US</dc:language>
  <cp:lastModifiedBy>Marjana Weilgoni</cp:lastModifiedBy>
  <cp:lastPrinted>2005-05-11T15:31:00Z</cp:lastPrinted>
  <dcterms:modified xsi:type="dcterms:W3CDTF">2025-09-02T08:55:00Z</dcterms:modified>
  <cp:revision>14</cp:revision>
  <dc:subject/>
  <dc:title>Predviden nakup nove opreme in osnovnih sredstev za delovanje kulturih društev oziroma izvajalcev na področju ljubiteljske kul</dc:title>
</cp:coreProperties>
</file>